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Arial" w:hAnsi="Arial" w:eastAsia="Batang;바탕" w:cs="Arial"/>
          <w:sz w:val="26"/>
          <w:szCs w:val="26"/>
        </w:rPr>
      </w:pPr>
      <w:r>
        <w:rPr>
          <w:rFonts w:eastAsia="Batang;바탕" w:cs="Arial" w:ascii="Arial" w:hAnsi="Arial"/>
          <w:sz w:val="26"/>
          <w:szCs w:val="26"/>
        </w:rPr>
        <w:t>Вступление</w:t>
      </w:r>
    </w:p>
    <w:p>
      <w:pPr>
        <w:pStyle w:val="Normal"/>
        <w:spacing w:before="280" w:after="280"/>
        <w:ind w:firstLine="720"/>
        <w:jc w:val="both"/>
        <w:rPr/>
      </w:pPr>
      <w:r>
        <w:rPr>
          <w:rFonts w:eastAsia="Batang;바탕" w:cs="Arial" w:ascii="Arial" w:hAnsi="Arial"/>
          <w:sz w:val="26"/>
          <w:szCs w:val="26"/>
        </w:rPr>
        <w:t>До 18 столетия Россия для многих государств Европы была как бы отдаленной колонией, из которой иностранцы вывозили многочисленные богатства. Внешняя торговля в России была развита слабо. 18 век для Россиского государства стал веком интенсивной торговли.</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 xml:space="preserve">Развитие промышленности, мануфактур, сельского      хозяйства дало внутренней торговле новый толчок, а выход России к Балтийскому морю, многочисленные внешнеполитические акции правительства (мирные и торговые договоры с Турцией в 1700 году, с Данией в 1709 году, с Пруссией в 1717 году и другие) открыли путь русским товарам в Европу. </w:t>
      </w:r>
      <w:r>
        <w:rPr>
          <w:rFonts w:eastAsia="Batang;바탕" w:cs="Arial" w:ascii="Arial" w:hAnsi="Arial"/>
          <w:sz w:val="26"/>
          <w:szCs w:val="26"/>
          <w:u w:val="single"/>
        </w:rPr>
        <w:t>Но, как и прежде на внешней торговле это сильно не  отразилось.</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Значительная роль в развитии промышленности принадлежит Петру Великому. В начале своего царствования он приложил большие усилия к развитию кораблестроения, горного дела, а во время Северной войны стало поощряться развитие суконного, полотняного, оружейного производств.</w:t>
      </w:r>
    </w:p>
    <w:p>
      <w:pPr>
        <w:pStyle w:val="Normal"/>
        <w:spacing w:before="280" w:after="280"/>
        <w:jc w:val="both"/>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Немного о Петре и его нраве:</w:t>
      </w:r>
    </w:p>
    <w:p>
      <w:pPr>
        <w:pStyle w:val="Style16"/>
        <w:rPr>
          <w:sz w:val="26"/>
          <w:szCs w:val="26"/>
        </w:rPr>
      </w:pPr>
      <w:r>
        <w:rPr>
          <w:sz w:val="26"/>
          <w:szCs w:val="26"/>
        </w:rPr>
        <w:t xml:space="preserve">Для развития морских торговых отношений с Европой через Петербург, Петру I приходилось принимать нестандартные и даже жесткие меры: в 1710 г. было запрещено вывозить через Архангельск хлеб, а указ от 1713 г. предписывал русским купцам привозить пеньку и юфть не в Архангельск, а только в Петербург. Указ распространялся на икру, клей, поташ, смолу, щетину и другие товары, составлявшие предмет государственной торговой монополии. </w:t>
      </w:r>
    </w:p>
    <w:p>
      <w:pPr>
        <w:pStyle w:val="Style16"/>
        <w:rPr/>
      </w:pPr>
      <w:r>
        <w:rPr>
          <w:sz w:val="26"/>
          <w:szCs w:val="26"/>
        </w:rPr>
        <w:t xml:space="preserve">Суровыми мерами, вплоть до переселения самих купцов из разных мест России на жительство в Петербург, ломалось сопротивление русского купечества, стремившегося торговать с Западной Европой по-прежнему через Архангельск. Но кроме «приказного порядка», были задействованы и экономические механизмы: </w:t>
      </w:r>
      <w:r>
        <w:rPr>
          <w:bCs/>
          <w:sz w:val="26"/>
          <w:szCs w:val="26"/>
        </w:rPr>
        <w:t>обычная 5% пошлина была понижена в Петербурге до 3%</w:t>
      </w:r>
      <w:r>
        <w:rPr>
          <w:sz w:val="26"/>
          <w:szCs w:val="26"/>
        </w:rPr>
        <w:t xml:space="preserve">. </w:t>
      </w:r>
    </w:p>
    <w:p>
      <w:pPr>
        <w:pStyle w:val="Style16"/>
        <w:rPr>
          <w:sz w:val="26"/>
          <w:szCs w:val="26"/>
        </w:rPr>
      </w:pPr>
      <w:r>
        <w:rPr>
          <w:sz w:val="26"/>
          <w:szCs w:val="26"/>
        </w:rPr>
        <w:t xml:space="preserve">В результате, если в 1718 г. в Петербург прибыло всего 52 торговых судна, а в Архангельск — 150, то в 1725 г. в Петербург прибыло уже 450 торговых кораблей, а в Архангельск — лишь 50. Если в 1717 г. петербургский экспорт исчислялся в объеме 269 тыс. рублей, а импорт — 218 тыс. рублей, то в 1726 г. сумма петербургского экспорта составила уже около 2-х миллионов 403 тыс. рублей, а импорт около 1 млн. 550 тыс. рублей. </w:t>
      </w:r>
    </w:p>
    <w:p>
      <w:pPr>
        <w:pStyle w:val="Style16"/>
        <w:rPr>
          <w:sz w:val="26"/>
          <w:szCs w:val="26"/>
        </w:rPr>
      </w:pPr>
      <w:r>
        <w:rPr>
          <w:sz w:val="26"/>
          <w:szCs w:val="26"/>
        </w:rPr>
        <w:t>Уже в середине XVIII века Петербург занял по сумме торговых оборотов первое место в стране.</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r>
    </w:p>
    <w:p>
      <w:pPr>
        <w:pStyle w:val="Normal"/>
        <w:spacing w:before="280" w:after="280"/>
        <w:ind w:firstLine="720"/>
        <w:jc w:val="both"/>
        <w:rPr/>
      </w:pPr>
      <w:r>
        <w:rPr>
          <w:rFonts w:eastAsia="Batang;바탕" w:cs="Arial" w:ascii="Arial" w:hAnsi="Arial"/>
          <w:sz w:val="26"/>
          <w:szCs w:val="26"/>
        </w:rPr>
        <w:t>Значительный шаг вперед при Петре сделала и торговля. Как внешняя так и внутренняя, например, если в 1703 году в Россию прибыло с товаром 113 иностранных кораблей, то в конце царствования Петра – 453.</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Однако внешняя торговля сохраняла по преимуществу пассивный характер и вызывалась, главным образом, потребностями соседних народов. Русский купец не обладал ни достаточной предприимчивостью, ни достаточной интеллигентностью, чтобы завязать новые торговые отношения с иностранными государствами. Русские сельскохозяйственные продукты вывозили уже не иностранцы, внешнюю торговлю вело само правительство. Оно сосредоточивало в своих руках то тот, то другой наиболее важный в данный момент предмет торговли. Продажа этих так называемых казенных  товаров составляла монополию государства, которое сделалось самым крупным торговцем, хотя экспорт монополизированных товаров нередко отдавался на откуп купцам или компаниям за определенную плату.</w:t>
      </w:r>
    </w:p>
    <w:p>
      <w:pPr>
        <w:pStyle w:val="Normal"/>
        <w:spacing w:before="280" w:after="280"/>
        <w:jc w:val="both"/>
        <w:rPr/>
      </w:pPr>
      <w:r>
        <w:rPr>
          <w:rFonts w:eastAsia="Arial" w:cs="Arial" w:ascii="Arial" w:hAnsi="Arial"/>
          <w:sz w:val="26"/>
          <w:szCs w:val="26"/>
        </w:rPr>
        <w:t xml:space="preserve">   </w:t>
      </w:r>
      <w:r>
        <w:rPr>
          <w:rFonts w:eastAsia="Batang;바탕" w:cs="Arial" w:ascii="Arial" w:hAnsi="Arial"/>
          <w:sz w:val="26"/>
          <w:szCs w:val="26"/>
        </w:rPr>
        <w:t xml:space="preserve">К казенным товарам принадлежали, например: пенька, льняное семя, сало, воск, деготь, патока, икра и некоторые другие товары. </w:t>
      </w:r>
    </w:p>
    <w:p>
      <w:pPr>
        <w:pStyle w:val="Normal"/>
        <w:spacing w:before="280" w:after="2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Немного о лёне и его применении:</w:t>
      </w:r>
    </w:p>
    <w:p>
      <w:pPr>
        <w:pStyle w:val="Normal"/>
        <w:spacing w:before="280" w:after="280"/>
        <w:rPr>
          <w:rFonts w:ascii="Arial" w:hAnsi="Arial" w:eastAsia="Batang;바탕" w:cs="Arial"/>
          <w:sz w:val="26"/>
          <w:szCs w:val="26"/>
        </w:rPr>
      </w:pPr>
      <w:r>
        <w:rPr>
          <w:rFonts w:eastAsia="Arial" w:cs="Arial" w:ascii="Arial" w:hAnsi="Arial"/>
          <w:color w:val="000000"/>
          <w:sz w:val="26"/>
          <w:szCs w:val="26"/>
        </w:rPr>
        <w:t xml:space="preserve">        </w:t>
      </w:r>
      <w:r>
        <w:rPr>
          <w:rFonts w:eastAsia="Batang;바탕" w:cs="Arial" w:ascii="Arial" w:hAnsi="Arial"/>
          <w:color w:val="000000"/>
          <w:sz w:val="26"/>
          <w:szCs w:val="26"/>
        </w:rPr>
        <w:t>Льняная промышленность считается национальной отраслью России. Лен с незапамятных времен выращивали на полях Нечерноземья. Из волокон ткали полотно, шили одежду и обувь. Из льна получали высококачественное масло, использовавшееся для еды и лечения. В X - XIII веках лён повсеместно распространился на Руси; в XIII - XVI веках Новгород и Псков стали основными центрами производства льна и торговли им.  До конца XVIII века льноводство занимало 1-ое место среди экспортных товаров и составляло основную статью дохода российской внешней торговли.К началу XIX века льноводство развивалось почти во всех губерниях нечернозёмной зоны Европейской части России. Лен и льняные ткани оставались весомой статьей экспорта как до революции, так и в советский период, пока посевы северного шелка не стали сокращаться</w:t>
      </w:r>
    </w:p>
    <w:p>
      <w:pPr>
        <w:pStyle w:val="Normal"/>
        <w:spacing w:before="280" w:after="280"/>
        <w:jc w:val="both"/>
        <w:rPr/>
      </w:pPr>
      <w:r>
        <w:rPr>
          <w:rFonts w:eastAsia="Arial" w:cs="Arial" w:ascii="Arial" w:hAnsi="Arial"/>
          <w:color w:val="000000"/>
          <w:sz w:val="26"/>
          <w:szCs w:val="26"/>
        </w:rPr>
        <w:t xml:space="preserve">         </w:t>
      </w:r>
      <w:r>
        <w:rPr>
          <w:rFonts w:eastAsia="Batang;바탕" w:cs="Arial" w:ascii="Arial" w:hAnsi="Arial"/>
          <w:sz w:val="26"/>
          <w:szCs w:val="26"/>
        </w:rPr>
        <w:t>Быстро росла внешняя торговля России к середине столетия. Если в 1749 году экспорт хлеба оценивался в 2 тысячи рублей, то в начале 90-х годов он увеличился почти до 3-х тысяч.</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Однако внешнеторговая деятельность России во второй половине 18 века все еще не была достаточно активной из-за отсутствия обеспеченных выходов на международные морские коммуникации, неразвитости судостроения и портового хозяйства. Тем не менее, с конца 50-х годов до конца 70-х годов 18 века ввоз товаров возрос в два раза, а вывоз более чем в три раза. Начиная с этого времени, с каждым годом увеличивалась сумма ввозимых и вывозимых товаров, а, следовательно, и таможенного сбора.</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После заключения в 1774 году договора с Турцией и присоединения в 1782 году Крыма к России активизировалась черноморская торговля через портовые города Одессу, Очаков, Николаев, Херсон, Севастополь, Евпаторию, Керчь, Феодосию. Активизировалась торговля и в портах Азовского моря – Мариуполь и Таганрог.</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Развитие внешней морской торговли приносило значительные доходы в казну и вызывало необходимость учредить новые таможни в Одессе, Севастополе, Херсоне, Николаеве и других портах.</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 xml:space="preserve">Активную роль в развитии торговли в этот период играла Сибирь, обеспечивающая вывоз таких ценных экспортных товаров, как </w:t>
      </w:r>
      <w:r>
        <w:rPr>
          <w:rFonts w:eastAsia="Batang;바탕" w:cs="Arial" w:ascii="Arial" w:hAnsi="Arial"/>
          <w:i/>
          <w:sz w:val="26"/>
          <w:szCs w:val="26"/>
        </w:rPr>
        <w:t>пушнина,</w:t>
      </w:r>
      <w:r>
        <w:rPr>
          <w:rFonts w:eastAsia="Batang;바탕" w:cs="Arial" w:ascii="Arial" w:hAnsi="Arial"/>
          <w:sz w:val="26"/>
          <w:szCs w:val="26"/>
        </w:rPr>
        <w:t xml:space="preserve"> и получавшая товары из Китая. Не ослаблялась торговля с сопредельными государствами на южной границе.</w:t>
      </w:r>
    </w:p>
    <w:p>
      <w:pPr>
        <w:pStyle w:val="Normal"/>
        <w:spacing w:before="280" w:after="280"/>
        <w:ind w:firstLine="720"/>
        <w:jc w:val="both"/>
        <w:rPr/>
      </w:pPr>
      <w:r>
        <w:rPr>
          <w:rFonts w:eastAsia="Batang;바탕" w:cs="Arial" w:ascii="Arial" w:hAnsi="Arial"/>
          <w:sz w:val="26"/>
          <w:szCs w:val="26"/>
        </w:rPr>
        <w:t xml:space="preserve">Развитие торговли требовало усовершенствования таможенного дела в стране. Таможенными сборами с 1718 года управляла учрежденная Петром Первым Коммерц-коллегия. Таможенное дело становилось централизованным и осуществлялось на основе единой таможенной политики. Таможенные доходы поступали в </w:t>
      </w:r>
      <w:r>
        <w:rPr>
          <w:rFonts w:eastAsia="Batang;바탕" w:cs="Arial" w:ascii="Arial" w:hAnsi="Arial"/>
          <w:b/>
          <w:sz w:val="26"/>
          <w:szCs w:val="26"/>
        </w:rPr>
        <w:t>Приказ Большой казны.</w:t>
      </w:r>
      <w:r>
        <w:rPr>
          <w:rFonts w:eastAsia="Batang;바탕" w:cs="Arial" w:ascii="Arial" w:hAnsi="Arial"/>
          <w:sz w:val="26"/>
          <w:szCs w:val="26"/>
        </w:rPr>
        <w:t xml:space="preserve"> На местах таможни подчинялись воеводам без права вмешиваться в их финансовую деятельность. О количестве таможен в России в этот период нет точных данных. Если учитывать, что таможни создавались в каждом городе и местечке, то их насчитывалось наверняка около 500. Во главе таможен стояли директора из дворян. Из этого же сословия назначались вице-директора, комиссары таможен, оберцолнеры и другие должностные лица. В таможнях имелись инспектора, амбарные контролеры, стемпельмейстеры, досмотрщики. 30% должностей в таможнях приходилось на купеческое сословие, т.е. людей, достаточно подготовленных в коммерции. Значительная доля состава таможен укомплектовывалась за счет солдат и матросов, что диктовалось стремлением сэкономить расходы на содержание таможен, а также трудностью с укомплектованием таможен квалифицированными кадрами.</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Штаты таможен и круг должностей утверждались Коммерц-коллегией. Сама коллегия была укомплектована за счет представителей русского дворянства, таможенных служащих, а также иностранных специалистов.</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Во второй половине 18 века внешнеторговый оборот России возрос примерно в 5 раз, достигнув в 90-х годах почти 110 млн. рублей. Таким образом, экономические реформы способствовали усилению товарооборота и росту внешнеторговых центров, причем не только на севере, но и на юге страны.</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Однако доля России во внешней торговле не соответствовала ее потенциалу. Наличие сырьевой номенклатуры ввоза свидетельствовало об экономической отсталости России. Ее развитие тормозили крепостное право, отсутствие промышленности, низкий социальный уровень большинства населения.</w:t>
      </w:r>
    </w:p>
    <w:p>
      <w:pPr>
        <w:pStyle w:val="Normal"/>
        <w:spacing w:before="280" w:after="280"/>
        <w:ind w:firstLine="720"/>
        <w:jc w:val="both"/>
        <w:rPr/>
      </w:pPr>
      <w:r>
        <w:rPr>
          <w:rFonts w:eastAsia="Arial" w:cs="Arial" w:ascii="Arial" w:hAnsi="Arial"/>
          <w:sz w:val="26"/>
          <w:szCs w:val="26"/>
        </w:rPr>
        <w:t xml:space="preserve">  </w:t>
      </w:r>
      <w:r>
        <w:rPr>
          <w:rFonts w:eastAsia="Batang;바탕" w:cs="Arial" w:ascii="Arial" w:hAnsi="Arial"/>
          <w:sz w:val="26"/>
          <w:szCs w:val="26"/>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rFonts w:eastAsia="Batang;바탕" w:cs="Arial" w:ascii="Arial" w:hAnsi="Arial"/>
          <w:sz w:val="26"/>
          <w:szCs w:val="26"/>
        </w:rPr>
        <w:t xml:space="preserve">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политики в сфере торговл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w:t>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r>
    </w:p>
    <w:p>
      <w:pPr>
        <w:pStyle w:val="Normal"/>
        <w:spacing w:before="280" w:after="280"/>
        <w:ind w:firstLine="720"/>
        <w:jc w:val="both"/>
        <w:rPr>
          <w:rFonts w:ascii="Arial" w:hAnsi="Arial" w:eastAsia="Batang;바탕" w:cs="Arial"/>
          <w:sz w:val="26"/>
          <w:szCs w:val="26"/>
        </w:rPr>
      </w:pPr>
      <w:r>
        <w:rPr>
          <w:rFonts w:eastAsia="Batang;바탕" w:cs="Arial" w:ascii="Arial" w:hAnsi="Arial"/>
          <w:sz w:val="26"/>
          <w:szCs w:val="26"/>
        </w:rPr>
        <w:t> </w:t>
      </w:r>
    </w:p>
    <w:p>
      <w:pPr>
        <w:pStyle w:val="Normal"/>
        <w:rPr>
          <w:rFonts w:ascii="Arial" w:hAnsi="Arial" w:eastAsia="Batang;바탕" w:cs="Arial"/>
          <w:sz w:val="26"/>
          <w:szCs w:val="26"/>
        </w:rPr>
      </w:pPr>
      <w:r>
        <w:rPr>
          <w:rFonts w:eastAsia="Batang;바탕"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5" w:after="105"/>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7:26:00Z</dcterms:created>
  <dc:creator>Дружище</dc:creator>
  <dc:description/>
  <dc:language>en-US</dc:language>
  <cp:lastModifiedBy>Дружище</cp:lastModifiedBy>
  <cp:lastPrinted>2003-09-21T16:54:00Z</cp:lastPrinted>
  <dcterms:modified xsi:type="dcterms:W3CDTF">2003-09-21T13:27:00Z</dcterms:modified>
  <cp:revision>5</cp:revision>
  <dc:subject/>
  <dc:title> ЛЬНЯНАЯ ПРОМЫШЛЕННОСТЬ считается национальной отраслью России</dc:title>
</cp:coreProperties>
</file>